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7"/>
          <w:szCs w:val="27"/>
          <w:lang w:val="ru-RU"/>
        </w:rPr>
        <w:t xml:space="preserve"> </w:t>
      </w: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 на участие в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даже права на установку и эксплуатацию рекламных конструкций на земельных участках, государственная собственность на которые не разграничена</w:t>
      </w:r>
    </w:p>
    <w:p>
      <w:pPr>
        <w:pStyle w:val="Normal"/>
        <w:ind w:right="-47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477" w:hanging="0"/>
        <w:rPr>
          <w:sz w:val="26"/>
          <w:szCs w:val="26"/>
        </w:rPr>
      </w:pPr>
      <w:r>
        <w:rPr>
          <w:sz w:val="26"/>
          <w:szCs w:val="26"/>
        </w:rPr>
        <w:t xml:space="preserve">Саратовская область,  г. Вольск          </w:t>
      </w:r>
    </w:p>
    <w:p>
      <w:pPr>
        <w:pStyle w:val="Normal"/>
        <w:ind w:right="-477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12.11.2025 года  </w:t>
      </w:r>
    </w:p>
    <w:p>
      <w:pPr>
        <w:pStyle w:val="Normal"/>
        <w:ind w:right="-477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>10 часов 00 минут (местное время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– Подошвина Марина Викторовна, председатель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Секретарь комиссии</w:t>
      </w:r>
      <w:r>
        <w:rPr>
          <w:sz w:val="26"/>
          <w:szCs w:val="26"/>
        </w:rPr>
        <w:t xml:space="preserve"> – Гладилина Анна Павловна,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председателя комиссии</w:t>
      </w:r>
      <w:r>
        <w:rPr>
          <w:sz w:val="26"/>
          <w:szCs w:val="26"/>
        </w:rPr>
        <w:t xml:space="preserve"> – Жаров Денис Валерьевич,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емьянина Л.В. – начальник управления правового обеспечения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ыдаева С.М.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TextBodyIndent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тародубова М.С. –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урганов А.В. 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оровикова С.Ю. – начальник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Heading"/>
        <w:ind w:right="-285" w:hanging="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>Кворум имеется.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right="-144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результатах приема заявок на аукцион по продаже права 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144"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 </w:t>
        <w:br/>
        <w:t>Председателя Комитета по управлению муниципальным имуществом и природными ресурсами  администрации Вольского муниципального района М.В.Подошвин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13 ноября 2025 года в 10 ч. 00 мин. назначен аукцион по продаже права на установку и эксплуатацию рекламных конструкций на земельных участках, государственная собственность на которые не разграничена:</w:t>
      </w:r>
    </w:p>
    <w:p>
      <w:pPr>
        <w:pStyle w:val="TextBodyIndent"/>
        <w:ind w:left="142" w:right="-1" w:hanging="14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т №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sz w:val="26"/>
          <w:szCs w:val="26"/>
        </w:rPr>
        <w:t>Рекламный щит двухсторонний – билборд информационное поле 3*6 (статья 7 пункт 1 подпункт 14) расположенный по адресу:</w:t>
        <w:br/>
        <w:t>Саратовская область, г.Вольск, ул. Лысенко, в районе д. 45 (11,5 м от края дорожного полотна).</w:t>
      </w:r>
    </w:p>
    <w:p>
      <w:pPr>
        <w:pStyle w:val="Normal"/>
        <w:ind w:right="-285"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лоту  № 5 поступила и зарегистрирована  1  (одна) заявка: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22 октября 2025 г. в 11 ч. 00 мин.  в «Журнале приема заявок на участие в аукционе» под №32 зарегистрирована заявка на участие в аукционе от Индивидуального предпринимателя Зайцева Алексея Сергеевича, зарегистрированного по адресу: Саратовская обл., г.Балаково, ул.Свердлова, д.54 кв.112.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основании  </w:t>
      </w:r>
      <w:r>
        <w:rPr>
          <w:sz w:val="26"/>
          <w:szCs w:val="26"/>
        </w:rPr>
        <w:t>Положения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 и распоряжения Комитета по управлению муниципальным имуществом администрации Вольского муниципального района №165 от 02.10.2025г.  для участия в аукционе заявитель вносит задаток в размере 30% от начальной цены  предмета аукциона по продаже права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На счет организатора аукциона: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/с 03232643636110006000 Отделение Саратов банка России//УФК по Саратовской области г.Саратов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тету по управлению  муниципальным имуществом и природными ресурсами поступил платеж от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дивидуального предпринимателя Зайцева Алексея Сергеевича (задаток за участие в аукционе)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умме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7220 (сорок семь тысяч двести двадцать) руб. 00 коп., согласно мемориального ордера №1086 от 09.10.2025г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явителем представлены все необходимые документы, которые соответствуют требованиям  </w:t>
      </w:r>
      <w:r>
        <w:rPr>
          <w:sz w:val="26"/>
          <w:szCs w:val="26"/>
        </w:rPr>
        <w:t>Положения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 и  информационного извещения о проведении аукциона по продаже права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>, предлагаю комиссии допустить к участию в аукционе  по продаже права на установку и эксплуатацию рекламных конструкций на земельных участках, государственная собственность на которые не разграничена по Лоту №5 и признать участником аукциона, назначенного на 13 ноября 2025 года, заявителя  Индивидуального предпринимателя Зайцева Алексея Сергеевича.</w:t>
      </w:r>
    </w:p>
    <w:p>
      <w:pPr>
        <w:pStyle w:val="Normal"/>
        <w:ind w:right="-285" w:firstLine="720"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, в связи с подачей одной заявки  по Лоту №5, в связи с допуском данного участника и признанием его единственным участником аукциона, аукцион по Лоту №5 признать не состоявшимся. </w:t>
      </w:r>
    </w:p>
    <w:p>
      <w:pPr>
        <w:pStyle w:val="Normal"/>
        <w:spacing w:before="0" w:after="0"/>
        <w:ind w:right="-284" w:firstLine="567"/>
        <w:contextualSpacing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,</w:t>
      </w:r>
      <w:r>
        <w:rPr>
          <w:color w:val="000000"/>
          <w:sz w:val="26"/>
          <w:szCs w:val="26"/>
        </w:rPr>
        <w:t xml:space="preserve"> единственному участнику аукциона направить три экземпляра подписанного проекта договора </w:t>
      </w:r>
      <w:r>
        <w:rPr>
          <w:sz w:val="26"/>
          <w:szCs w:val="26"/>
        </w:rPr>
        <w:t xml:space="preserve">в течение пяти рабочих дней со дня размещения на сайте протокола рассмотрения заявок на участие в аукционе  по продаже права  на установку и эксплуатацию рекламных конструкций на земельных участках, государственная собственность на которые не разграничена </w:t>
      </w:r>
      <w:r>
        <w:rPr>
          <w:color w:val="000000"/>
          <w:sz w:val="26"/>
          <w:szCs w:val="26"/>
        </w:rPr>
        <w:t>по начальной цене предмета аукциона – 157400 (сто пятьдесят семь тысяч четыреста ) руб. 00 коп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>Кто «за» - ?  Кто «против» - ?   Кто «воздержался» - ?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лосовали: «за» - единогласно.</w:t>
      </w:r>
    </w:p>
    <w:p>
      <w:pPr>
        <w:pStyle w:val="Normal"/>
        <w:ind w:right="-1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 КОМИССИИ: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устить к участию в аукционе и признать участником аукциона  по Лоту №5 – Индивидуального предпринимателя Зайцева Алексея Сергеевича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 xml:space="preserve">Аукционные торги по лоту №5 в связи с допуском одного участника и признанием его единственным участником аукциона </w:t>
      </w:r>
      <w:r>
        <w:rPr>
          <w:sz w:val="26"/>
          <w:szCs w:val="26"/>
        </w:rPr>
        <w:t>по продаже права  на установку и эксплуатацию рекламных конструкций на земельных участках, государственная собственность на которые не разграничена</w:t>
      </w:r>
      <w:r>
        <w:rPr>
          <w:color w:val="000000"/>
          <w:sz w:val="26"/>
          <w:szCs w:val="26"/>
        </w:rPr>
        <w:t>, признать не состоявшимися.</w:t>
      </w:r>
    </w:p>
    <w:p>
      <w:pPr>
        <w:pStyle w:val="Normal"/>
        <w:spacing w:before="0" w:after="0"/>
        <w:ind w:right="-284" w:firstLine="567"/>
        <w:contextualSpacing/>
        <w:jc w:val="both"/>
        <w:rPr/>
      </w:pPr>
      <w:r>
        <w:rPr>
          <w:color w:val="000000"/>
          <w:sz w:val="26"/>
          <w:szCs w:val="26"/>
        </w:rPr>
        <w:t xml:space="preserve">Направить Индивидуальному предпринимателю Зайцеву Алексею Сергеевичу 3 (три) экземпляра подписанного проекта договора в течение пяти рабочих дней со дня размещения протокола </w:t>
      </w:r>
      <w:r>
        <w:rPr>
          <w:sz w:val="26"/>
          <w:szCs w:val="26"/>
        </w:rPr>
        <w:t>рассмотрения заявок на участие в аукционе по продаже права  на установку и эксплуатацию рекламных конструкций на земельных участках, государственная собственность на которые не разграничена</w:t>
      </w:r>
      <w:r>
        <w:rPr>
          <w:color w:val="000000"/>
          <w:sz w:val="26"/>
          <w:szCs w:val="26"/>
        </w:rPr>
        <w:t xml:space="preserve"> по начальной цене предмета аукциона – 157400 (сто пятьдесят семь тысяч четыреста ) руб. 00 коп.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left" w:pos="7200" w:leader="none"/>
        </w:tabs>
        <w:ind w:right="-1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дседатель комиссии</w:t>
        <w:tab/>
        <w:t xml:space="preserve">                                  __________          М.В.Подошвин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2176"/>
        <w:gridCol w:w="2353"/>
      </w:tblGrid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екретар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П. Гладил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Члены комиссии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Ю.Боровиков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В.Меремьян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М.Рыдаева</w:t>
            </w:r>
          </w:p>
        </w:tc>
      </w:tr>
    </w:tbl>
    <w:p>
      <w:pPr>
        <w:pStyle w:val="Normal"/>
        <w:tabs>
          <w:tab w:val="clear" w:pos="720"/>
          <w:tab w:val="center" w:pos="4819" w:leader="none"/>
          <w:tab w:val="left" w:pos="7200" w:leader="none"/>
        </w:tabs>
        <w:ind w:right="-285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_____________</w:t>
        <w:tab/>
        <w:t>А.В.Курганов</w:t>
      </w:r>
    </w:p>
    <w:p>
      <w:pPr>
        <w:pStyle w:val="Normal"/>
        <w:tabs>
          <w:tab w:val="clear" w:pos="720"/>
          <w:tab w:val="center" w:pos="4677" w:leader="none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_____________</w:t>
        <w:tab/>
        <w:t>Д.В.Жаров</w:t>
      </w:r>
    </w:p>
    <w:p>
      <w:pPr>
        <w:pStyle w:val="Normal"/>
        <w:tabs>
          <w:tab w:val="clear" w:pos="720"/>
          <w:tab w:val="center" w:pos="4677" w:leader="none"/>
          <w:tab w:val="left" w:pos="726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_____________</w:t>
        <w:tab/>
        <w:t>М.С.Стародубов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hanging="5954"/>
      <w:jc w:val="both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b/>
      <w:bCs/>
      <w:sz w:val="44"/>
    </w:rPr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5387"/>
      <w:jc w:val="both"/>
    </w:pPr>
    <w:rPr>
      <w:rFonts w:ascii="Courier New" w:hAnsi="Courier New" w:cs="Courier New"/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4:00Z</dcterms:created>
  <dc:creator>Пряхина О.И.</dc:creator>
  <dc:description/>
  <cp:keywords/>
  <dc:language>en-US</dc:language>
  <cp:lastModifiedBy>Kumi</cp:lastModifiedBy>
  <cp:lastPrinted>2025-11-12T09:12:00Z</cp:lastPrinted>
  <dcterms:modified xsi:type="dcterms:W3CDTF">2025-11-12T05:14:00Z</dcterms:modified>
  <cp:revision>143</cp:revision>
  <dc:subject/>
  <dc:title>«УТВЕРЖДАЮ»</dc:title>
</cp:coreProperties>
</file>